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ХЛЕБОДАРОВСКОГО  СЕЛЬСКОГО  ПОСЕЛЕНИЯ  РУССКО-ПОЛЯНСКОГО  МУНИЦИПАЛЬНОГО  РАЙОНА  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2 мая 2011 года                                                              №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Хлебод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0 Федерального закона от 28.12.2009 № 381-ФЗ "Об основах государственного регулирования торговой деятельности в Российской Федерации", статьей 2 Закона Омской области от 06.04.2010 № 1248-ОЗ "О регулировании торговой деятельности в Омской области", </w:t>
      </w:r>
      <w:r>
        <w:rPr>
          <w:sz w:val="28"/>
          <w:szCs w:val="28"/>
          <w:lang w:eastAsia="en-US"/>
        </w:rPr>
        <w:t>Приказом Министерства экономики Омской области от 23 августа 2010 года № 28 "О Порядке разработки и утверждения органами местного самоуправления Омской области схем размещения нестационарных торговых объектов"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 Хлебодаровского  сельского поселени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народовать  настоящее постановление, а также разместить на официальном сайте Администрации Хлебодаровского сельского поселения  Русско-Поля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Хлебодаро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Н.Г. Кулинич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Хлебодар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2  мая 2011 года  № 3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ХЕМА</w:t>
      </w:r>
    </w:p>
    <w:p>
      <w:pPr>
        <w:pStyle w:val="ConsPlusTitle"/>
        <w:widowControl/>
        <w:jc w:val="center"/>
        <w:rPr/>
      </w:pPr>
      <w:r>
        <w:rPr/>
        <w:t>РАЗМЕЩЕНИЯ НЕСТАЦИОНАРНЫХ ТОРГОВЫХ ОБЪЕКТОВ</w:t>
      </w:r>
    </w:p>
    <w:p>
      <w:pPr>
        <w:pStyle w:val="ConsPlusTitle"/>
        <w:widowControl/>
        <w:jc w:val="center"/>
        <w:rPr/>
      </w:pPr>
      <w:r>
        <w:rPr/>
        <w:t>НА ТЕРРИТОРИИ  ХЛЕБОДАР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"/>
        <w:gridCol w:w="1884"/>
        <w:gridCol w:w="6"/>
        <w:gridCol w:w="1614"/>
        <w:gridCol w:w="6"/>
        <w:gridCol w:w="1074"/>
        <w:gridCol w:w="6"/>
        <w:gridCol w:w="1209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 xml:space="preserve">объекта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  </w:t>
              <w:br/>
              <w:t xml:space="preserve">(функцио-  </w:t>
              <w:br/>
              <w:t xml:space="preserve">нальное)   </w:t>
              <w:br/>
              <w:t xml:space="preserve">назначение  </w:t>
              <w:br/>
              <w:t xml:space="preserve">нестацио-  </w:t>
              <w:br/>
              <w:t xml:space="preserve">нарного   </w:t>
              <w:br/>
              <w:t xml:space="preserve">торгового  </w:t>
              <w:br/>
              <w:t xml:space="preserve">объект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 xml:space="preserve">объекта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   </w:t>
              <w:br/>
              <w:t xml:space="preserve">объекта:    </w:t>
              <w:br/>
              <w:t xml:space="preserve">площадь,    </w:t>
              <w:br/>
              <w:t xml:space="preserve">количество   </w:t>
              <w:br/>
              <w:t xml:space="preserve">этажей, высот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 xml:space="preserve">объект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Хлебодаровка,  </w:t>
              <w:br/>
              <w:t>ул. 25летия Совхоза меду д. № 8 и д. № 10</w:t>
              <w:br/>
              <w:t xml:space="preserve">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очно-выездная торговля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0"/>
    <w:rPr>
      <w:color w:val="B3B2C0"/>
      <w:u w:val="single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05:00Z</dcterms:created>
  <dc:creator>NATALY</dc:creator>
  <dc:description/>
  <cp:keywords/>
  <dc:language>en-US</dc:language>
  <cp:lastModifiedBy>admin</cp:lastModifiedBy>
  <cp:lastPrinted>2011-05-12T08:08:00Z</cp:lastPrinted>
  <dcterms:modified xsi:type="dcterms:W3CDTF">2014-04-10T10:05:00Z</dcterms:modified>
  <cp:revision>2</cp:revision>
  <dc:subject/>
  <dc:title>АДМИНИСТРАЦИЯ ГОРОДА ЮГОРСКА </dc:title>
</cp:coreProperties>
</file>